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</w:rPr>
        <w:t>IGCSE Chemistry                                               equilibrium filling in the gaps</w:t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/>
          <w:b w:val="false"/>
          <w:i w:val="false"/>
          <w:sz w:val="22"/>
        </w:rPr>
      </w:r>
    </w:p>
    <w:p>
      <w:pPr>
        <w:pStyle w:val="TextBody"/>
        <w:rPr>
          <w:i w:val="false"/>
          <w:i w:val="false"/>
          <w:sz w:val="22"/>
          <w:u w:val="single"/>
        </w:rPr>
      </w:pPr>
      <w:r>
        <w:rPr>
          <w:i w:val="false"/>
          <w:sz w:val="22"/>
          <w:u w:val="single"/>
        </w:rPr>
        <w:t>Predicting the effects on changing temperature and pressure on a reversible system</w:t>
      </w:r>
    </w:p>
    <w:p>
      <w:pPr>
        <w:pStyle w:val="TextBody"/>
        <w:rPr>
          <w:b w:val="false"/>
          <w:b w:val="false"/>
          <w:i w:val="false"/>
          <w:i w:val="false"/>
          <w:sz w:val="22"/>
          <w:u w:val="single"/>
        </w:rPr>
      </w:pPr>
      <w:r>
        <w:rPr>
          <w:b w:val="false"/>
          <w:i w:val="false"/>
          <w:sz w:val="22"/>
          <w:u w:val="single"/>
        </w:rPr>
      </w:r>
    </w:p>
    <w:p>
      <w:pPr>
        <w:pStyle w:val="TextBody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  <w:t>Use the following words to fill in the gaps.</w:t>
      </w:r>
    </w:p>
    <w:p>
      <w:pPr>
        <w:pStyle w:val="TextBody"/>
        <w:jc w:val="center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</w:r>
    </w:p>
    <w:p>
      <w:pPr>
        <w:pStyle w:val="TextBody"/>
        <w:jc w:val="center"/>
        <w:rPr/>
      </w:pPr>
      <w:r>
        <w:rPr>
          <w:sz w:val="22"/>
        </w:rPr>
        <w:t xml:space="preserve">greater        forward             position       reverse           products (2)         pressure        equilibrium         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/>
      </w:pPr>
      <w:r>
        <w:rPr>
          <w:sz w:val="22"/>
        </w:rPr>
        <w:t>dynamic             change            favour         time          reactants (2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In the system of a reaction that is reversible you will find products but also 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cause in a reversible reaction both a forward reaction – which makes  products - and  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everse or backward reaction – which makes reactants – are going on at the same _________</w:t>
              <w:softHyphen/>
              <w:softHyphen/>
              <w:softHyphen/>
              <w:softHyphen/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n __________________is reached when the rate of the reverse reaction is the same as the rate of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the  ________________reaction.  The rate at which </w:t>
              <w:softHyphen/>
              <w:softHyphen/>
              <w:softHyphen/>
              <w:softHyphen/>
              <w:softHyphen/>
              <w:t xml:space="preserve">____________ are formed is the same as the rate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 which they are changed back into reactants. Chemists call this a _________________ equilibriu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en that happens the amount of product and reactant in the system does not 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ymore (this is how we know an equilibrium has been reached)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f at equilibrium the amount of product is far ___________than the amount of reactant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 say  the _________________ of the equilibrium is towards the product.   The position of th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equilibrium is towards the  product if the conditions ______________ the forward reaction (for a while,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he forward reaction goes faster than the reverse reaction until it catches up again)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If at equilibrium the amount of product is a less than the amount of reactant we say  the  position of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quilibrium is towards the reactant.  An equilibrium is towards the reactants if the conditions favour the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 reaction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o by changing the conditions like temperature and ______________ we can move the position of the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quilibrium  to favour either the forward reaction if we want more _____________ or favour the reverse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reaction if we want   more __________________  (although not really likely we want that)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w does this work?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2"/>
              </w:rPr>
            </w:pPr>
            <w:r>
              <w:rPr>
                <w:sz w:val="22"/>
              </w:rPr>
              <w:t>Any reversible reaction system does the opposite to whatever you change you do to i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 if you increase the temperature, the system will reduce it agai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f you decrease the pressure the system will increase it again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ll in the gaps in the following passag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"/>
        <w:rPr/>
      </w:pPr>
      <w:r>
        <w:rPr>
          <w:rFonts w:cs="Arial" w:ascii="Arial" w:hAnsi="Arial"/>
          <w:sz w:val="22"/>
        </w:rPr>
        <w:t>exothermic      decreasing   products (2)    increasing (2)     reverse    increases     lowest     decrease</w:t>
      </w:r>
    </w:p>
    <w:p>
      <w:pPr>
        <w:pStyle w:val="BodyText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>
          <w:trHeight w:val="10106" w:hRule="atLeast"/>
        </w:trPr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2"/>
              </w:rPr>
            </w:pPr>
            <w:r>
              <w:rPr>
                <w:sz w:val="22"/>
              </w:rPr>
              <w:t xml:space="preserve">Temperature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a reaction that we call an endothermic reaction, the forward reaction is endothermic and therefor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_____________  reaction is exothermic.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 an exothermic reaction the forward reaction is _________________  whilst the reverse is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dothermic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So if we want a forward reaction that is endothermic to be favoured (because we want more ______  )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than we must do the opposite which is ______________  the temperature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So if we want a forward reaction that is exothermic to be favoured (because we want more ________)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than we must do the opposite which is ________________ the temperature. </w:t>
            </w:r>
          </w:p>
          <w:p>
            <w:pPr>
              <w:pStyle w:val="Heading2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ressure</w:t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sing pressure to change the position of equilibrium only works in reactions in which all substances are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se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Increasing the number of gas particles in a system _________________ its pressure.  An increase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in pressure always favours the side with the ___________ number of gas particle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If the product side has more gas particles than the reactant side than a _________________ in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pressure would favour the forward reaction because by making more gas particles the pressure in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system is increased again.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f the product side has less gas particles than </w:t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the reactant side ________________ the pressure will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ove position of  equilibrium towards the product side </w:t>
            </w:r>
          </w:p>
          <w:p>
            <w:pPr>
              <w:pStyle w:val="BodyText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BodyText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990" w:right="81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Geneva"/>
      <w:color w:val="auto"/>
      <w:sz w:val="20"/>
      <w:szCs w:val="20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Geneva"/>
      <w:b/>
      <w:i/>
      <w:szCs w:val="20"/>
      <w:lang w:bidi="th-TH"/>
    </w:rPr>
  </w:style>
  <w:style w:type="character" w:styleId="BodyTextChar">
    <w:name w:val="Body Text Char"/>
    <w:qFormat/>
    <w:rPr>
      <w:rFonts w:ascii="Arial" w:hAnsi="Arial" w:eastAsia="Times New Roman" w:cs="Geneva"/>
      <w:b/>
      <w:i/>
      <w:szCs w:val="20"/>
      <w:lang w:bidi="th-TH"/>
    </w:rPr>
  </w:style>
  <w:style w:type="character" w:styleId="BodyText2Char">
    <w:name w:val="Body Text 2 Char"/>
    <w:qFormat/>
    <w:rPr>
      <w:rFonts w:ascii="Comic Sans MS" w:hAnsi="Comic Sans MS" w:eastAsia="Times New Roman" w:cs="Geneva"/>
      <w:b/>
      <w:sz w:val="28"/>
      <w:szCs w:val="20"/>
      <w:lang w:val="en-GB" w:bidi="th-TH"/>
    </w:rPr>
  </w:style>
  <w:style w:type="character" w:styleId="BodyText3Char">
    <w:name w:val="Body Text 3 Char"/>
    <w:qFormat/>
    <w:rPr>
      <w:rFonts w:ascii="Arial" w:hAnsi="Arial" w:eastAsia="Times New Roman" w:cs="Geneva"/>
      <w:b/>
      <w:szCs w:val="20"/>
      <w:u w:val="single"/>
      <w:lang w:val="en-GB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b/>
      <w:sz w:val="28"/>
      <w:lang w:val="en-GB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24"/>
      <w:u w:val="single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2:05:00Z</dcterms:created>
  <dc:creator>Client Admin</dc:creator>
  <dc:description/>
  <cp:keywords/>
  <dc:language>en-US</dc:language>
  <cp:lastModifiedBy>Nico Van De Casteele</cp:lastModifiedBy>
  <cp:lastPrinted>2013-02-01T07:37:00Z</cp:lastPrinted>
  <dcterms:modified xsi:type="dcterms:W3CDTF">2014-01-29T00:32:00Z</dcterms:modified>
  <cp:revision>4</cp:revision>
  <dc:subject/>
  <dc:title/>
</cp:coreProperties>
</file>